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ranslation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6/Municipality of Plandiste/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Transl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 with references and diplomas/certificat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Transl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Transl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7-09-03T16:43:00Z</dcterms:modified>
  <cp:revision>0</cp:revision>
  <dc:subject/>
  <dc:title/>
</cp:coreProperties>
</file>